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L Tutorial Program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iddletown High Schoo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Parents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nglish Language Learners at Middletown High School will have the opportunity to participate in an after school tutorial program from March 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 through May 26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of 2010.  Ms. Cassandra Craig, our ELL teacher, will assist students with homework, class projects, vocabulary for content areas, and reading in the content areas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The ELL Tutorial Program will be held for </w:t>
      </w:r>
      <w:r>
        <w:rPr>
          <w:rFonts w:cs="Times New Roman" w:ascii="Times New Roman" w:hAnsi="Times New Roman"/>
          <w:b/>
          <w:sz w:val="24"/>
        </w:rPr>
        <w:t>one hour per week</w:t>
      </w:r>
      <w:r>
        <w:rPr>
          <w:rFonts w:cs="Times New Roman" w:ascii="Times New Roman" w:hAnsi="Times New Roman"/>
          <w:sz w:val="24"/>
        </w:rPr>
        <w:t xml:space="preserve">, immediately after school.  The tutorial program is scheduled for the following dates: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es 3/2, Weds 3/10, Mon. 3/15, Tues 3/23, Weds 3/31, Tues. 4/6, Weds. 4/14, Mon. 4/26, Tues. 5/4, Weds. 5/12, Mon. 5/17, Weds. 5/2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ach tutoring session is limited to four (4) students, so students will sign up for the tutorial when needed on </w:t>
      </w:r>
      <w:r>
        <w:rPr>
          <w:rFonts w:cs="Times New Roman" w:ascii="Times New Roman" w:hAnsi="Times New Roman"/>
          <w:sz w:val="24"/>
          <w:u w:val="single"/>
        </w:rPr>
        <w:t>www.mhsafterschool.wikispaces.com</w:t>
      </w:r>
      <w:r>
        <w:rPr>
          <w:rFonts w:cs="Times New Roman" w:ascii="Times New Roman" w:hAnsi="Times New Roman"/>
          <w:sz w:val="24"/>
        </w:rPr>
        <w:t xml:space="preserve">.  No transportation will be provided home at the end of the tutorial program; therefore parents need to arrange for transportation home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f you wish to have your student participate in the ELL Tutorial Program; please sign the permission slip below and have your student return it to Ms. Craig at Middletown High School.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hank you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aureen Cicchitelli</w:t>
        <w:tab/>
        <w:tab/>
        <w:tab/>
        <w:t>Cassandra Crai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L  Coordinator</w:t>
        <w:tab/>
        <w:tab/>
        <w:tab/>
        <w:t>ELL Teach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- - - - - - - - - - - - - - - - - - - - - -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ent Permission Form for the ELL Tutorial Progra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give permission for my son/daughter ____________________________________to participate in the ELL Tutorial Program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ave arranged transportation home as follows: 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act information for after school hours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number:   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return this form to Miss Cassandra Craig at Middletown High Schoo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45:00Z</dcterms:created>
  <dc:creator>mcicchitelli</dc:creator>
  <dc:description/>
  <cp:keywords/>
  <dc:language>en-US</dc:language>
  <cp:lastModifiedBy>Middletown Public Schools</cp:lastModifiedBy>
  <dcterms:modified xsi:type="dcterms:W3CDTF">2010-02-22T14:45:00Z</dcterms:modified>
  <cp:revision>2</cp:revision>
  <dc:subject/>
  <dc:title>ELL Tutorial Program</dc:title>
</cp:coreProperties>
</file>